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eastAsia="ArialMT" w:cs="ArialMT" w:ascii="ArialMT" w:hAnsi="ArialMT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MT" w:ascii="ArialMT" w:hAnsi="ArialMT"/>
          <w:sz w:val="22"/>
          <w:szCs w:val="22"/>
        </w:rPr>
        <w:t>Nisko 04.09.2013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b/>
          <w:b/>
          <w:sz w:val="22"/>
          <w:szCs w:val="22"/>
        </w:rPr>
      </w:pPr>
      <w:r>
        <w:rPr>
          <w:rFonts w:cs="ArialMT" w:ascii="ArialMT" w:hAnsi="ArialMT"/>
          <w:b/>
          <w:sz w:val="22"/>
          <w:szCs w:val="22"/>
        </w:rPr>
        <w:t>Inwestor</w:t>
      </w:r>
    </w:p>
    <w:p>
      <w:pPr>
        <w:pStyle w:val="Normal"/>
        <w:autoSpaceDE w:val="false"/>
        <w:rPr>
          <w:rFonts w:ascii="ArialMT" w:hAnsi="ArialMT" w:cs="ArialMT"/>
          <w:b/>
          <w:b/>
          <w:sz w:val="22"/>
          <w:szCs w:val="22"/>
        </w:rPr>
      </w:pPr>
      <w:r>
        <w:rPr>
          <w:rFonts w:cs="ArialMT" w:ascii="ArialMT" w:hAnsi="ArialMT"/>
          <w:b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Zespół Obsługi Ekonomiczno - Administracyjny Szkół i Przedszkoli w Nisku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37 - 400 Nisko, ul. Kościuszki 1a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b/>
          <w:b/>
          <w:sz w:val="22"/>
          <w:szCs w:val="22"/>
        </w:rPr>
      </w:pPr>
      <w:r>
        <w:rPr>
          <w:rFonts w:cs="ArialMT" w:ascii="ArialMT" w:hAnsi="ArialMT"/>
          <w:b/>
          <w:sz w:val="22"/>
          <w:szCs w:val="22"/>
        </w:rPr>
        <w:t>Budowa</w:t>
      </w:r>
    </w:p>
    <w:p>
      <w:pPr>
        <w:pStyle w:val="Normal"/>
        <w:autoSpaceDE w:val="false"/>
        <w:rPr>
          <w:rFonts w:ascii="ArialMT" w:hAnsi="ArialMT" w:cs="ArialMT"/>
          <w:b/>
          <w:b/>
          <w:sz w:val="22"/>
          <w:szCs w:val="22"/>
        </w:rPr>
      </w:pPr>
      <w:r>
        <w:rPr>
          <w:rFonts w:cs="ArialMT" w:ascii="ArialMT" w:hAnsi="ArialMT"/>
          <w:b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Publiczna Szkoła Podstawowa nr 6 przy ul. Sandomierskiej 114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37-400 Nisko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b/>
          <w:b/>
          <w:sz w:val="22"/>
          <w:szCs w:val="22"/>
        </w:rPr>
      </w:pPr>
      <w:r>
        <w:rPr>
          <w:rFonts w:cs="ArialMT" w:ascii="ArialMT" w:hAnsi="ArialMT"/>
          <w:b/>
          <w:sz w:val="22"/>
          <w:szCs w:val="22"/>
        </w:rPr>
        <w:t>Obiekt</w:t>
      </w:r>
    </w:p>
    <w:p>
      <w:pPr>
        <w:pStyle w:val="Normal"/>
        <w:autoSpaceDE w:val="false"/>
        <w:rPr>
          <w:rFonts w:ascii="ArialMT" w:hAnsi="ArialMT" w:cs="ArialMT"/>
          <w:b/>
          <w:b/>
          <w:sz w:val="22"/>
          <w:szCs w:val="22"/>
        </w:rPr>
      </w:pPr>
      <w:r>
        <w:rPr>
          <w:rFonts w:cs="ArialMT" w:ascii="ArialMT" w:hAnsi="ArialMT"/>
          <w:b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Wymiana kotła gazowego dla celów c.o. i c.c.w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nstalacja: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Przedmiar robót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eastAsia="ArialMT" w:cs="ArialMT" w:ascii="ArialMT" w:hAnsi="ArialMT"/>
          <w:sz w:val="22"/>
          <w:szCs w:val="22"/>
        </w:rPr>
        <w:t xml:space="preserve">    </w:t>
      </w:r>
      <w:r>
        <w:rPr>
          <w:rFonts w:cs="ArialMT" w:ascii="ArialMT" w:hAnsi="ArialMT"/>
          <w:sz w:val="22"/>
          <w:szCs w:val="22"/>
        </w:rPr>
        <w:t>Sporządził:                                                                                   Zatwierdził:</w:t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mgr inż. Elżbieta Kosior                                                     Kierownik ZOEASiP w Nisku</w:t>
      </w:r>
    </w:p>
    <w:p>
      <w:pPr>
        <w:pStyle w:val="Normal"/>
        <w:rPr>
          <w:rFonts w:ascii="ArialMT" w:hAnsi="ArialMT" w:eastAsia="ArialMT" w:cs="ArialMT"/>
          <w:sz w:val="22"/>
          <w:szCs w:val="22"/>
        </w:rPr>
      </w:pPr>
      <w:r>
        <w:rPr>
          <w:rFonts w:eastAsia="ArialMT" w:cs="ArialMT" w:ascii="ArialMT" w:hAnsi="ArialMT"/>
          <w:sz w:val="22"/>
          <w:szCs w:val="22"/>
        </w:rPr>
        <w:t xml:space="preserve">        </w:t>
      </w:r>
    </w:p>
    <w:p>
      <w:pPr>
        <w:pStyle w:val="Normal"/>
        <w:jc w:val="center"/>
        <w:rPr>
          <w:rFonts w:ascii="ArialMT" w:hAnsi="ArialMT" w:cs="ArialMT"/>
          <w:sz w:val="22"/>
          <w:szCs w:val="22"/>
        </w:rPr>
      </w:pPr>
      <w:r>
        <w:rPr>
          <w:rFonts w:eastAsia="ArialMT" w:cs="ArialMT" w:ascii="ArialMT" w:hAnsi="ArialMT"/>
          <w:sz w:val="22"/>
          <w:szCs w:val="22"/>
        </w:rPr>
        <w:t xml:space="preserve">                          </w:t>
      </w:r>
      <w:r>
        <w:rPr>
          <w:rFonts w:cs="ArialMT" w:ascii="ArialMT" w:hAnsi="ArialMT"/>
          <w:sz w:val="22"/>
          <w:szCs w:val="22"/>
        </w:rPr>
        <w:t>                                                         </w:t>
      </w:r>
      <w:r>
        <w:rPr>
          <w:rFonts w:cs="ArialMT" w:ascii="ArialMT" w:hAnsi="ArialMT"/>
          <w:sz w:val="22"/>
          <w:szCs w:val="22"/>
        </w:rPr>
        <w:t>Alicja Krawiec</w:t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A) 1.ROBOTY DEMNOTAŻOWE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001) KNR 402-0314-05000-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demontaż urządzeń gazowych. piec gazowy wieloczerpalny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- analogia demontaż istniejącego dwufunkcyjnego gazowego wiszącego kotła gazowego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ARISTON wraz z odcinkiem przewodu spalinowego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lość: 1,0000 szt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>002)Kalkulacja indywidualna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demontaż istniejących podejść do kotła wiszącego z rur z tworzyw sztucznych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lość: 4,0000 kpl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003) KNR 402-0309-03000-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demontaż podejścia do gazomierza z rury przyłączeniowej o średnicy 32 mm - analogia demontaż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podejścia do kotła gazowego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lość: 1,0000 kpl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B) ROBOTY MONTAŻOWE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004) KNR 215W-0315-01000-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piece gazowe wody przepływowej - montaż naściennego, kondensacyjnego , dwufunkcyjnego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kotła gazowego MCR 3 30/35 MI z regulatorem pokojowym iSense ( kod AD 289) i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okablowaniem ,z tylną ramą montażową z kompletem zaworów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lość: 1,0000 kpl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005) KNR 217-0113-01000-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kalkulacja indywidualna - zakup i montaż systemu powietrzno- spalinowego TWIN DN60/100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( JEREMIAS) oraz jednościennego systemu EW-ECO ALBI DN60 ( JEREMIAS) dla kotłów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kondensacyjnych ( powietrze dostarczane z szachtu) złożonego z następujących elementów: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- TN06 25 -króciec dylatacyjny z kołnierzem - 1 szt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- TH0602 - rura 1000 mm z obejmami FU40 - 5 szt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- ALBI-TN 06 - kolano z podporą 87* - 1 szt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- TWIN 31 - kołnierz - 1 szt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- TWIN -04 - rura o długości 250 mm - 1 szt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- TWIN 15 - trójnik rewizyjny 87* - 1 szt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- TWIN 1820501080 - kształtka przyłączeniowa dla kotłów MCR - 1 szt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lość: 1,8000 m2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006) Kalkulacja indywidualna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- montaż podejść do kotła gazowego : gazowego ( 1/2") , c.o.( 2x3/4" ) c.c.w ( 1/2" ) ,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odprowadzenie kondensatu ( fi 25 mm) , zaworu bezpieczeństwa ( fi 15 mm)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lość: 6,0000 kpl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007) KNR 215-0205-01000-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rurociąg z rur z tworzyw sztucznych na ścianach budynku, łączone metodą wciskową , średnica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  <w:lang w:val="en-US"/>
        </w:rPr>
      </w:pPr>
      <w:r>
        <w:rPr>
          <w:rFonts w:cs="ArialMT" w:ascii="ArialMT" w:hAnsi="ArialMT"/>
          <w:sz w:val="22"/>
          <w:szCs w:val="22"/>
          <w:lang w:val="en-US"/>
        </w:rPr>
        <w:t>rur 25 mm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  <w:lang w:val="en-US"/>
        </w:rPr>
      </w:pPr>
      <w:r>
        <w:rPr>
          <w:rFonts w:cs="ArialMT" w:ascii="ArialMT" w:hAnsi="ArialMT"/>
          <w:sz w:val="22"/>
          <w:szCs w:val="22"/>
          <w:lang w:val="en-US"/>
        </w:rPr>
        <w:t>Ilość: 2,0000 m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  <w:lang w:val="en-US"/>
        </w:rPr>
      </w:pPr>
      <w:r>
        <w:rPr>
          <w:rFonts w:cs="ArialMT" w:ascii="ArialMT" w:hAnsi="ArialMT"/>
          <w:sz w:val="22"/>
          <w:szCs w:val="22"/>
          <w:lang w:val="en-US"/>
        </w:rPr>
        <w:t>008) KNR 215-0208-02000-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dodatek za podejście odpływowe z rur pcw o średnicy 25 mm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lość: 1,0000 szt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009) Kalkulacja indywidualna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Zakup i montaż neutralizatora kondensatu NSK5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lość: 1,0000 szt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010) Kalkulacja indywidualna - uruchomienie i rozruch kotła</w:t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lość: 1,0000 k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09:00Z</dcterms:created>
  <dc:creator>remonty</dc:creator>
  <dc:description/>
  <cp:keywords/>
  <dc:language>en-US</dc:language>
  <cp:lastModifiedBy>remonty</cp:lastModifiedBy>
  <cp:lastPrinted>2013-09-11T12:17:00Z</cp:lastPrinted>
  <dcterms:modified xsi:type="dcterms:W3CDTF">2013-09-12T07:02:00Z</dcterms:modified>
  <cp:revision>7</cp:revision>
  <dc:subject/>
  <dc:title/>
</cp:coreProperties>
</file>